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-octubre-2013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>Se dispone de 100 mL de una disolución 0,5 de ácido sulfúrico. ¿Cómo prepararías 50 mL de otra disolución 0,2 M del mismo ácido?. Explica brevemente el procedimiento.</w:t>
      </w:r>
    </w:p>
    <w:p>
      <w:pPr>
        <w:pStyle w:val="Normal"/>
        <w:ind w:left="-180" w:right="174" w:hanging="0"/>
        <w:jc w:val="both"/>
        <w:rPr>
          <w:b/>
          <w:b/>
          <w:bCs/>
          <w:i/>
          <w:i/>
        </w:rPr>
      </w:pPr>
      <w:r>
        <w:rPr>
          <w:b/>
          <w:bCs/>
        </w:rPr>
        <w:t>(2 p)</w:t>
        <w:tab/>
        <w:tab/>
      </w:r>
      <w:r>
        <w:rPr>
          <w:b/>
          <w:bCs/>
          <w:i/>
        </w:rPr>
        <w:t>Sol: 20 mL, Explicar el procedimiento indicando el material utilizado</w:t>
      </w:r>
    </w:p>
    <w:p>
      <w:pPr>
        <w:pStyle w:val="Normal"/>
        <w:ind w:left="-180" w:right="174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Se mezclan 50 cc de disolución 0,5 M de nitrato de sodio con 300 mL de otra disolución 0,2 M de sulfuro de sodio. Suponiendo que los volúmenes son aditivos, determina la concentración de iones sodio (Na</w:t>
      </w:r>
      <w:r>
        <w:rPr>
          <w:vertAlign w:val="superscript"/>
        </w:rPr>
        <w:t>+</w:t>
      </w:r>
      <w:r>
        <w:rPr/>
        <w:t>) en la disolución resultante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2 p )</w:t>
        <w:tab/>
        <w:tab/>
        <w:t>Sol: 0,414 M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Una disolución de cloruro de sodio al 20% tiene una densidad de 1,15g/mL.</w:t>
      </w:r>
    </w:p>
    <w:p>
      <w:pPr>
        <w:pStyle w:val="Normal"/>
        <w:ind w:right="174" w:hanging="0"/>
        <w:jc w:val="both"/>
        <w:rPr/>
      </w:pPr>
      <w:r>
        <w:rPr/>
        <w:t>¿Cuál es su molaridad? ¿Y su molalidad?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  <w:tab/>
        <w:tab/>
        <w:t>Sol: 3,9 M. 4,27 m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- Calcula la cantidad de agua que hay que añadir a 100 cc de un ácido nítrico de densidad 1.18 g/cc y que contiene un 36,2 % en peso de HNO</w:t>
      </w:r>
      <w:r>
        <w:rPr>
          <w:vertAlign w:val="subscript"/>
        </w:rPr>
        <w:t>3</w:t>
      </w:r>
      <w:r>
        <w:rPr/>
        <w:t xml:space="preserve"> para obtener una disolución del mismo ácido que sea 2 M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  <w:tab/>
        <w:tab/>
        <w:t>Sol: 239 ml de agua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5</w:t>
      </w:r>
      <w:r>
        <w:rPr/>
        <w:t>.- (Control de formulación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>Datos=</w:t>
      </w:r>
      <w:r>
        <w:rPr>
          <w:rFonts w:eastAsia="Wingdings" w:cs="Wingdings" w:ascii="Wingdings" w:hAnsi="Wingdings"/>
        </w:rPr>
        <w:t></w:t>
      </w:r>
      <w:r>
        <w:rPr/>
        <w:t xml:space="preserve"> Pesos atómicos: N =14, == 16, H=1, S= 32, Na= 23, Cl=35,5 , O= 16 </w:t>
      </w:r>
    </w:p>
    <w:p>
      <w:pPr>
        <w:pStyle w:val="Normal"/>
        <w:ind w:left="-18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Disoluciones 1ª Evaluación.- Curso 2013-1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8:39:00Z</dcterms:created>
  <dc:creator>*</dc:creator>
  <dc:description/>
  <cp:keywords/>
  <dc:language>en-US</dc:language>
  <cp:lastModifiedBy>MAMA</cp:lastModifiedBy>
  <cp:lastPrinted>2013-10-08T19:38:00Z</cp:lastPrinted>
  <dcterms:modified xsi:type="dcterms:W3CDTF">2013-11-20T19:39:00Z</dcterms:modified>
  <cp:revision>4</cp:revision>
  <dc:subject/>
  <dc:title>RELACIÓN DE PROBLEMAS</dc:title>
</cp:coreProperties>
</file>